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ое письмо министру образования и науки</w:t>
      </w:r>
    </w:p>
    <w:p>
      <w:pPr>
        <w:pStyle w:val="Normal"/>
        <w:rPr/>
      </w:pPr>
      <w:r>
        <w:rPr/>
        <w:t>Сергей Николаевич НОВОХА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н Фурсенко!</w:t>
      </w:r>
    </w:p>
    <w:p>
      <w:pPr>
        <w:pStyle w:val="Normal"/>
        <w:rPr/>
      </w:pPr>
      <w:r>
        <w:rPr/>
        <w:t>Когда любой здравомыслящий человек начинает вдумываться в ваши планы по реформированию системы образования, – становится страшно. В сентябре 2006 года Вы публично объявили о намерении ввести со следующего года в школах и вузах России новый предмет «Права человека». При этом заявили, что изучение этого курса сделает Россию «продвинутой правозащитной страной».</w:t>
      </w:r>
    </w:p>
    <w:p>
      <w:pPr>
        <w:pStyle w:val="Normal"/>
        <w:rPr/>
      </w:pPr>
      <w:r>
        <w:rPr/>
        <w:t xml:space="preserve">Элла Памфилова заявила, что этот предмет поможет преодолеть «рабское сознание» россиян. </w:t>
      </w:r>
    </w:p>
    <w:p>
      <w:pPr>
        <w:pStyle w:val="Normal"/>
        <w:rPr/>
      </w:pPr>
      <w:r>
        <w:rPr/>
        <w:t>Из практики жизни России последних 20-ти лет понятно, что под «правами человека» Вы и многие российские правозащитники подразумеваете: «Бога нет, всё позволено».</w:t>
      </w:r>
    </w:p>
    <w:p>
      <w:pPr>
        <w:pStyle w:val="Normal"/>
        <w:rPr/>
      </w:pPr>
      <w:r>
        <w:rPr/>
        <w:t xml:space="preserve">Исходя из Вашего намерения превратить Россию в самую «продвинутую страну в мире по защите прав человека», можно с уверенностью сказать, что для Вас «рабское сознание» – это служение человека своему государству. </w:t>
      </w:r>
    </w:p>
    <w:p>
      <w:pPr>
        <w:pStyle w:val="Normal"/>
        <w:rPr/>
      </w:pPr>
      <w:r>
        <w:rPr/>
        <w:t>По-вашему, труд, подчинённый общим интересам, для блага своих детей и внуков, есть проявление «рабского сознания», которое следует разрушить и воспитать человека, который будет отстаивать только свои права. И Вы намерены вырастить человека, который будет свободен в выборе «инструментария» по защите своих прав.</w:t>
      </w:r>
    </w:p>
    <w:p>
      <w:pPr>
        <w:pStyle w:val="Normal"/>
        <w:rPr/>
      </w:pPr>
      <w:r>
        <w:rPr/>
        <w:t>Звучит красиво. Но на деле Вы принесёте народу только зло и разрушение.</w:t>
      </w:r>
    </w:p>
    <w:p>
      <w:pPr>
        <w:pStyle w:val="Normal"/>
        <w:rPr/>
      </w:pPr>
      <w:r>
        <w:rPr/>
        <w:t xml:space="preserve">Чтобы не быть голословным, я вынужден обратиться к фактам из жизни того самого «продвинутого общества», которое построено на либеральном Западе. </w:t>
      </w:r>
    </w:p>
    <w:p>
      <w:pPr>
        <w:pStyle w:val="Normal"/>
        <w:rPr/>
      </w:pPr>
      <w:r>
        <w:rPr/>
        <w:t>Недавно в школе городка Санти в Калифорнии мальчик достал во время перемены длинноствольный пистолет и принялся с улыбкой расстреливать своих товарищей. Двое подростков убиты и 13 ранены.</w:t>
      </w:r>
    </w:p>
    <w:p>
      <w:pPr>
        <w:pStyle w:val="Normal"/>
        <w:rPr/>
      </w:pPr>
      <w:r>
        <w:rPr/>
        <w:t xml:space="preserve">В одной из школ штата Мичиган (США) шестилетний мальчик на уроке достал пистолет и застрелил девочку на глазах у всего класса и учительницы. </w:t>
      </w:r>
    </w:p>
    <w:p>
      <w:pPr>
        <w:pStyle w:val="Normal"/>
        <w:rPr/>
      </w:pPr>
      <w:r>
        <w:rPr/>
        <w:t>Какую проблему обсуждало американское общество после убийства? Проблему установки на входе в школу… металлоискателя. А после того как в апреле 1999 года двое учеников школы в Колорадо убили 12 детей и учителя, и вся Америка во главе с тогдашним президентом Клинтоном всерьёз обсуждала проблему: как сконструировать такое оружие, чтобы им не смогли воспользоваться дети? Додумались до того, что стали проводить тренировочные занятия… с учителями. Не помогло. В том же штате в сентябре 2006 года террорист захватил в школе шестерых девочек, одну убил.</w:t>
      </w:r>
    </w:p>
    <w:p>
      <w:pPr>
        <w:pStyle w:val="Normal"/>
        <w:rPr/>
      </w:pPr>
      <w:r>
        <w:rPr/>
        <w:t xml:space="preserve"> </w:t>
      </w:r>
      <w:r>
        <w:rPr/>
        <w:t>Вместо того чтобы потребовать изменения духовно-нравственного климата в обществе, изменить суть и методы воспитания и образования, американцы борются с последствиями развращения.</w:t>
      </w:r>
    </w:p>
    <w:p>
      <w:pPr>
        <w:pStyle w:val="Normal"/>
        <w:rPr/>
      </w:pPr>
      <w:r>
        <w:rPr/>
        <w:t xml:space="preserve">Либеральное общество с продуманной настойчивостью вытравливает из душ своих граждан «остатки христианства», ведь оно даёт способ различения добра и зла. Целомудрие объявлено на Западе «грехом», нестяжание богатств, взаимопомощь, трудолюбие и многие другие прекрасные составляющие человеческой души – тоже. Правозащитная организация «Американский союз гражданских свобод» потребовала демонтировать в национальном парке в пустыне Мохаве монумент 1920 года, поставленный в память об американцах, погибших во время Первой мировой войны. Причина – монумент сделан в виде Креста. «Крест пропагандирует христианские верования, что не входит в компетенцию правительства», – заявили правозащитники. Руководство национальной парковой службы пошло навстречу мнению именно этих «граждан». </w:t>
      </w:r>
    </w:p>
    <w:p>
      <w:pPr>
        <w:pStyle w:val="Normal"/>
        <w:rPr/>
      </w:pPr>
      <w:r>
        <w:rPr/>
        <w:t>И мы, как всегда, стараемся не отставать от Запада.</w:t>
      </w:r>
    </w:p>
    <w:p>
      <w:pPr>
        <w:pStyle w:val="Normal"/>
        <w:rPr/>
      </w:pPr>
      <w:r>
        <w:rPr/>
        <w:t xml:space="preserve">В Новосибирске двое сатанистов – юноша и девушка – совершили ритуальное убийство мужчины. </w:t>
      </w:r>
    </w:p>
    <w:p>
      <w:pPr>
        <w:pStyle w:val="Normal"/>
        <w:rPr/>
      </w:pPr>
      <w:r>
        <w:rPr/>
        <w:t xml:space="preserve">В Волгограде несколько подростков на улице до смерти забили пожилого мужчину. </w:t>
      </w:r>
    </w:p>
    <w:p>
      <w:pPr>
        <w:pStyle w:val="Normal"/>
        <w:rPr/>
      </w:pPr>
      <w:r>
        <w:rPr/>
        <w:t>В Волгоградской области два десятиклассника поссорились на перемене в школе, и один из них ударил соперника ножом. Это – не все случаи насилия и «разборок» подростков.</w:t>
      </w:r>
    </w:p>
    <w:p>
      <w:pPr>
        <w:pStyle w:val="Normal"/>
        <w:rPr/>
      </w:pPr>
      <w:r>
        <w:rPr/>
        <w:t xml:space="preserve">Каждое девятое преступление, 50 % из которых  тяжкие и особо тяжкие, в России совершается несовершеннолетними. Ежегодно от убийств и самоубийств в стране гибнет около 100 тысяч человек, из которых 3,5 тысячи – подростки 14-17 лет. Вам всё ещё мало «свобод»,  г-н Фурсенко? </w:t>
      </w:r>
    </w:p>
    <w:p>
      <w:pPr>
        <w:pStyle w:val="Normal"/>
        <w:rPr/>
      </w:pPr>
      <w:r>
        <w:rPr/>
        <w:t xml:space="preserve">Если Вы продолжите дело развращения своего народа, то вскорости мы с вами увидим в наших школах убийства более ужасные, чем на Запа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Александрович Фур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04:00Z</dcterms:created>
  <dc:creator>vvv</dc:creator>
  <dc:description/>
  <dc:language>en-US</dc:language>
  <cp:lastModifiedBy>vvv</cp:lastModifiedBy>
  <dcterms:modified xsi:type="dcterms:W3CDTF">2007-04-01T09:06:00Z</dcterms:modified>
  <cp:revision>2</cp:revision>
  <dc:subject/>
  <dc:title>Открытое письмо министру образования и науки</dc:title>
</cp:coreProperties>
</file>